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-Teaching Info Shee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Name</w:t>
      </w:r>
      <w:r>
        <w:rPr/>
        <w:t>: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sition</w:t>
      </w:r>
      <w:r>
        <w:rPr/>
        <w:t>: 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 of years taught</w:t>
      </w:r>
      <w:r>
        <w:rPr/>
        <w:t>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vel</w:t>
      </w:r>
      <w:r>
        <w:rPr/>
        <w:t xml:space="preserve">:  </w:t>
        <w:tab/>
        <w:t>Middle School</w:t>
        <w:tab/>
        <w:t>High School</w:t>
        <w:tab/>
        <w:tab/>
        <w:t>Elementary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e you currently co-teaching?</w:t>
      </w:r>
      <w:r>
        <w:rPr/>
        <w:t xml:space="preserve">   </w:t>
        <w:tab/>
        <w:t>Yes</w:t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believe is working well with your co-teaching situation (or any previous co-teaching situation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wish would change with your co-teaching situation (or any previous co-teaching situation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hope to learn from or accomplish in this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31750</wp:posOffset>
            </wp:positionV>
            <wp:extent cx="2057400" cy="1875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option would you like for this class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 credit</w:t>
        <w:tab/>
        <w:t xml:space="preserve">OR    </w:t>
        <w:tab/>
        <w:tab/>
        <w:t>3 credit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03:00Z</dcterms:created>
  <dc:creator>fcps</dc:creator>
  <dc:description/>
  <cp:keywords/>
  <dc:language>en-US</dc:language>
  <cp:lastModifiedBy>fcps</cp:lastModifiedBy>
  <cp:lastPrinted>2010-03-03T10:14:00Z</cp:lastPrinted>
  <dcterms:modified xsi:type="dcterms:W3CDTF">2010-03-03T18:29:00Z</dcterms:modified>
  <cp:revision>4</cp:revision>
  <dc:subject/>
  <dc:title/>
</cp:coreProperties>
</file>